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ведение гос. экспертизы проекта и достоверности  сметной стоимости по газификации западного микрорайона ст. Курчанска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Замена газопровода высокого давления от ул. Рыбачья до ул. Тургенева, строительство ШГРП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Газификация западного микрорайона в ст. Курчанской Темрюкского района Краснодарского края. Строительство распределительного газопровода низкого давления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Е.А.Кулинич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11-02T08:43:00Z</cp:lastPrinted>
  <dcterms:modified xsi:type="dcterms:W3CDTF">2018-11-02T05:43:00Z</dcterms:modified>
  <cp:revision>115</cp:revision>
  <dc:subject/>
  <dc:title>ПРИЛОЖЕНИЕ № 1</dc:title>
</cp:coreProperties>
</file>